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9.2017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Odśnieżanie dróg gminnych na terenie Gminy Więcbork w sezonie zimowym 2017/2018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 NIP                                  ………………………………………………………………………………..…….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rodzaju wyceny</w:t>
      </w:r>
      <w:r>
        <w:rPr>
          <w:rFonts w:cs="Tahoma" w:ascii="Tahoma" w:hAnsi="Tahoma"/>
          <w:b/>
          <w:color w:val="548DD4"/>
        </w:rPr>
        <w:t>*</w:t>
      </w:r>
      <w:r>
        <w:rPr>
          <w:rFonts w:cs="Tahoma" w:ascii="Tahoma" w:hAnsi="Tahoma"/>
          <w:b/>
        </w:rPr>
        <w:t xml:space="preserve">: 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  <w:t>*  należy wypełnić tabelę  właściwą dla sektora/ sektorów, na którą/które składana jest oferta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1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Wymysłowo, Wilcze Jary, Lubcza, Sypnie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 xml:space="preserve">.. 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nia otrzymania faktury/rachunku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nia otrzymania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2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Zgniłka, Runowo Kra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/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3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Dorotowo, Adamowo, Jeleń, Frydrych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nia otrzymania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4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Klarynowo, Borzyszkowo, Czarmuń, Pusz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5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Witu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6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Zakrzewek, Zakrzewska Os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7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Pęperzyn, Zabartowo, Śmił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TextBody"/>
        <w:spacing w:before="0" w:after="0"/>
        <w:ind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/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8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Więcbork – Osiedle Piastowskie, Suchorąc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9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Dalkowo, Nowy Dwó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nia otrzymania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10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Górowat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11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Jastrzębiec, Młynki, Karole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276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..………………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…………………………………………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  <w:t>* należy zaznaczyć właściwe pole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76"/>
        <w:rPr>
          <w:rFonts w:ascii="Tahoma" w:hAnsi="Tahoma" w:cs="Arial"/>
          <w:b/>
          <w:b/>
          <w:i/>
          <w:i/>
          <w:color w:val="000000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ywanie przedmiotu zamówienia w okresie wskazanym w Specyfikacji Istotnych Warunków Zamówienia  tj. </w:t>
      </w:r>
      <w:r>
        <w:rPr>
          <w:rFonts w:cs="Tahoma" w:ascii="Tahoma" w:hAnsi="Tahoma"/>
          <w:b/>
        </w:rPr>
        <w:t>od dnia podpisania umowy do 15.04.2018 r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łem/liśmy  konieczne  informacje  do  przygotowania  oferty.</w:t>
      </w:r>
    </w:p>
    <w:p>
      <w:pPr>
        <w:pStyle w:val="Akapitzlis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Akapitzlis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..……………………….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780" w:hanging="0"/>
        <w:jc w:val="both"/>
        <w:rPr/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.........</w:t>
      </w:r>
    </w:p>
    <w:p>
      <w:pPr>
        <w:pStyle w:val="Normal"/>
        <w:spacing w:lineRule="auto" w:line="276"/>
        <w:ind w:left="7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……..………..……….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780" w:hanging="0"/>
        <w:jc w:val="both"/>
        <w:rPr/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.........</w:t>
      </w:r>
    </w:p>
    <w:p>
      <w:pPr>
        <w:pStyle w:val="Normal"/>
        <w:spacing w:lineRule="auto" w:line="276"/>
        <w:ind w:left="7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……….……………….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780" w:hanging="0"/>
        <w:jc w:val="both"/>
        <w:rPr/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........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  <w:sz w:val="18"/>
          <w:szCs w:val="18"/>
        </w:rPr>
        <w:t xml:space="preserve"> *</w:t>
      </w:r>
    </w:p>
    <w:p>
      <w:pPr>
        <w:pStyle w:val="Normal"/>
        <w:spacing w:lineRule="auto" w:line="276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spacing w:lineRule="auto" w:line="276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spacing w:lineRule="auto" w:line="276"/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6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9.2017  ZAMAWIAJĄCY: GMINA WIĘCBORK – TRYB: PRZETARG NIEOGRANICZONY – USŁUGI – ODŚNIEŻANIE DRÓG GMINNYCH NA TERENIE GMINY WIĘCBORK W SEZONIE ZIMOWYM 2017/2018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 Janczak</cp:lastModifiedBy>
  <cp:lastPrinted>2016-10-31T12:41:00Z</cp:lastPrinted>
  <dcterms:modified xsi:type="dcterms:W3CDTF">2017-10-26T09:35:00Z</dcterms:modified>
  <cp:revision>43</cp:revision>
  <dc:subject/>
  <dc:title>SB/341-1/2009  ZAMAWIAJĄCY: URZĄD MIEJSKI W WIĘCBORKU – TRYB: PRZETARG NIEOGRANICZONY – ROBOTY BUDOWLANE – ROZBUDOWA SIECI KANALIZACYJNEJ</dc:title>
</cp:coreProperties>
</file>